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2394"/>
        <w:gridCol w:w="310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zio Eg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zione Ego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zio W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tion W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StrutturaRiabilitativaPsichiatr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getDettaglioStrutturaRiabilitativaPsichiatr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StrutturaRiabilitativaPsichiatric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DettaglioStrutturaRiabilitativaPsichiatric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egrottaglie</cp:lastModifiedBy>
  <dcterms:modified xsi:type="dcterms:W3CDTF">2014-03-03T11:51:00Z</dcterms:modified>
  <cp:revision>17</cp:revision>
  <dc:subject/>
  <dc:title/>
</cp:coreProperties>
</file>